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ATTESTANTE LA CAPACITA’ FINANZI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rilasciata da soggetto qualifica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2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ATTESTANTE LA CAPACITA’ FINANZIAR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rilasciata da soggetto qualificat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sulla base dei dati economici e patrimoniali del soggetto richiedente il benefici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ATTESTA CHE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2"/>
          <w:lang w:val="it-IT" w:eastAsia="ar-SA"/>
        </w:rPr>
        <w:t>possiede la capacità finanziaria necessaria a rispettare le condizioni stabilite nel presente Avviso per ottenere e mantenere</w:t>
      </w:r>
      <w:r>
        <w:rPr>
          <w:rFonts w:cs="Arial" w:ascii="Arial" w:hAnsi="Arial"/>
          <w:sz w:val="22"/>
          <w:lang w:eastAsia="ar-SA"/>
        </w:rPr>
        <w:t xml:space="preserve"> il sostegno richiesto in relazione al progetto presentato.</w:t>
      </w:r>
    </w:p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soggetto qualificato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b – CAPACITA’ FINANZIARI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32:00Z</dcterms:modified>
  <cp:revision>7</cp:revision>
  <dc:subject/>
  <dc:title> </dc:title>
</cp:coreProperties>
</file>